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1701"/>
        <w:gridCol w:w="1418"/>
        <w:gridCol w:w="1988"/>
      </w:tblGrid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148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27,5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7,2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584,1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 478,3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08,2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,0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295,4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 073,91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 896,2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267,8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 332,6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39,57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640,2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 603,1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107,0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750,49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0,85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55,7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41,6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42,04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4 376,7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1-18T16:31:00Z</cp:lastPrinted>
  <dcterms:modified xsi:type="dcterms:W3CDTF">2025-03-27T07:44:00Z</dcterms:modified>
  <cp:revision>32</cp:revision>
  <dc:subject/>
  <dc:title>Приложение № 8</dc:title>
</cp:coreProperties>
</file>